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44048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2992303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